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Procedur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65903082"/>
            <w:bookmarkStart w:id="12" w:name="__Fieldmark__0_46590308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65903082"/>
            <w:bookmarkStart w:id="14" w:name="__Fieldmark__1_46590308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65903082"/>
            <w:bookmarkStart w:id="16" w:name="__Fieldmark__2_46590308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65903082"/>
            <w:bookmarkStart w:id="18" w:name="__Fieldmark__3_46590308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allow for a combined retrieval and presentation of both procedures and refer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categorization of care provisioning and procedure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procedure order or a referral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ClassCareProvisionProcedure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PROC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